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orizontalLine"/>
        <w:widowControl/>
        <w:pBdr>
          <w:bottom w:val="nil"/>
        </w:pBd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tbl>
      <w:tblPr>
        <w:tblW w:w="98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83"/>
        <w:gridCol w:w="3272"/>
        <w:gridCol w:w="3285"/>
      </w:tblGrid>
      <w:tr>
        <w:trPr/>
        <w:tc>
          <w:tcPr>
            <w:tcW w:w="3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Rome</w:t>
            </w:r>
          </w:p>
        </w:tc>
        <w:tc>
          <w:tcPr>
            <w:tcW w:w="32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Similarities</w:t>
            </w:r>
          </w:p>
        </w:tc>
        <w:tc>
          <w:tcPr>
            <w:tcW w:w="3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Han China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conomy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cial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itics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actions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/>
              <w:t>Merchants carried products in ships around the Mediterranean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spacing w:before="0" w:after="0"/>
              <w:rPr/>
            </w:pPr>
            <w:r>
              <w:rPr/>
              <w:t>Merchants in Rome were higher on the social class, “capitalist moneymaking”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spacing w:before="0" w:after="0"/>
              <w:rPr/>
            </w:pPr>
            <w:r>
              <w:rPr/>
              <w:t>Rome, merchants traded by ships, sea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spacing w:before="0" w:after="0"/>
              <w:rPr/>
            </w:pPr>
            <w:r>
              <w:rPr/>
              <w:t>The wealthy had demands for China's luxurious products</w:t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ed together using the silk road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e grain, grapes, silk, and jewelry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re for both civilization to get products from Rome/Han China because of the geography</w:t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ain different religion Buddhism from India by trading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uring the time copper coins were also introduced when trading with India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n China, merchants usually traded by land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gion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 central religion, but Christianity did spread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gion did not shape social structure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ytheistic, higher power that regulate human life: Zeus, Apollo, Aphrodite, etc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per class became displease with religion</w:t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liefs encourage in participating in the political system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liefs based off nature, farming, and weather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ok part in religions in churches or temples(sacred areas) and special dates for special holidays</w:t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4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ucianism and Taoism</w:t>
            </w:r>
          </w:p>
          <w:p>
            <w:pPr>
              <w:pStyle w:val="TableContents"/>
              <w:numPr>
                <w:ilvl w:val="0"/>
                <w:numId w:val="4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gion had a fine set or rules/beliefs for the social class.</w:t>
            </w:r>
          </w:p>
          <w:p>
            <w:pPr>
              <w:pStyle w:val="TableContents"/>
              <w:numPr>
                <w:ilvl w:val="0"/>
                <w:numId w:val="4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per class highly valued religion for a good life</w:t>
            </w:r>
          </w:p>
          <w:p>
            <w:pPr>
              <w:pStyle w:val="TableContents"/>
              <w:numPr>
                <w:ilvl w:val="0"/>
                <w:numId w:val="4"/>
              </w:numPr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ucianism used for ethnics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llectual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chnology</w:t>
            </w:r>
          </w:p>
        </w:tc>
      </w:tr>
      <w:tr>
        <w:trPr/>
        <w:tc>
          <w:tcPr>
            <w:tcW w:w="32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cline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me split into sections =&gt; not unified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 Rome fell, it declined by sections, some parts decline more than others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man Empire was to big, it was difficult to control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n Emperors became more corrupt, large amount of political fighting in the state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vate armies grew while taxes dropped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bellion from generals led to spiting of the China</w:t>
            </w:r>
          </w:p>
          <w:p>
            <w:pPr>
              <w:pStyle w:val="TableContents"/>
              <w:numPr>
                <w:ilvl w:val="0"/>
                <w:numId w:val="5"/>
              </w:numPr>
              <w:pBdr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th decline were violent and chaotic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Impact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17:47Z</dcterms:created>
  <dc:creator>Jenny Weng</dc:creator>
  <dc:description/>
  <dc:language>en-US</dc:language>
  <cp:lastModifiedBy/>
  <cp:revision>0</cp:revision>
  <dc:subject/>
  <dc:title/>
</cp:coreProperties>
</file>